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center"/>
        <w:rPr/>
      </w:pPr>
      <w:r>
        <w:rPr>
          <w:rFonts w:eastAsia="Cambria" w:cs="Cambria" w:ascii="Cambria" w:hAnsi="Cambria"/>
          <w:b/>
          <w:sz w:val="48"/>
        </w:rPr>
        <w:t>Storyboard Template</w:t>
      </w:r>
      <w:r>
        <w:rPr/>
        <w:t xml:space="preserve"> 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2961"/>
        <w:gridCol w:w="2897"/>
      </w:tblGrid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Image (Still or Video)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Writing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Music/Voice Over/Sound Effects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Students getting off the yellow school bus excited.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As a child in my kindergarten class we visited the farm animals. We are getting off the school bus.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Humor, excitement, what a great day, look …………..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Image of Goats, Cows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Roosters, Sheep, horses, hen, Fox, Pig, Duck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turkey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We all observe the farm animals.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Students heard voice of all the farm animals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Students milking cow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We were all taking turns milking   cow.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Sound of excitement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Fox chasing hen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We all watched as Fox chase the Hen.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Sound of our laughter.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Girls feed pigs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Children walking  with  duck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Children riding horse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Students fed pig, walked with duck, rode horses.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Sound of excitement by the students.</w:t>
            </w:r>
            <w:r>
              <w:rPr/>
              <w:t xml:space="preserve">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b/>
                <w:b/>
                <w:sz w:val="15"/>
              </w:rPr>
            </w:pPr>
            <w:r>
              <w:rPr>
                <w:rFonts w:eastAsia="Calibri" w:cs="Calibri" w:ascii="Calibri" w:hAnsi="Calibri"/>
                <w:b/>
                <w:sz w:val="15"/>
              </w:rPr>
              <w:t xml:space="preserve">Photo Credi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Photo Source URL:</w:t>
            </w:r>
            <w:r>
              <w:rPr/>
              <w:t xml:space="preserve">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Roles:</w:t>
            </w:r>
            <w:r>
              <w:rPr/>
              <w:t xml:space="preserve"> </w:t>
            </w:r>
          </w:p>
        </w:tc>
        <w:tc>
          <w:tcPr>
            <w:tcW w:w="2897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Music Source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sz w:val="15"/>
              </w:rPr>
              <w:t>Sound Effect Source: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spacing w:before="0" w:after="200"/>
        <w:jc w:val="center"/>
        <w:rPr/>
      </w:pPr>
      <w:r>
        <w:rPr>
          <w:rFonts w:eastAsia="Cambria" w:cs="Cambria" w:ascii="Cambria" w:hAnsi="Cambria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00"/>
        <w:jc w:val="left"/>
        <w:rPr/>
      </w:pPr>
      <w:r>
        <w:rPr>
          <w:rFonts w:eastAsia="Cambria" w:cs="Cambria" w:ascii="Cambria" w:hAnsi="Cambria"/>
          <w:sz w:val="15"/>
        </w:rPr>
        <w:t>FNL                                        11/03/09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Cambria">
    <w:charset w:val="00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ewitt_27Q42ngozi_frammovie_3_30</dc:title>
</cp:coreProperties>
</file>